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chiarazione d’impegno sulla sicurezz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o informativo sulla sicurezza nella fornitura ed installazione di apparecchiature/macchine di lavoro (D.Lgs. 81/208 e smi artt. 22, 23 e 24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fornitura oggetto dell’offerta n° ................................................   del  ___/___/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ottempera a quanto prescritto dal D.Lgs. 81/2008 e smi, con particolare riferimento agli artt. </w:t>
      </w:r>
      <w:r>
        <w:rPr>
          <w:rFonts w:cs="Arial" w:ascii="Arial" w:hAnsi="Arial"/>
          <w:b/>
          <w:i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23 e 24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i/>
          <w:sz w:val="22"/>
        </w:rPr>
        <w:t>Obblighi dei progettisti, dei fabbricanti , dei fornitori e degli installatori</w:t>
      </w:r>
      <w:r>
        <w:rPr>
          <w:rFonts w:cs="Arial" w:ascii="Arial" w:hAnsi="Arial"/>
          <w:sz w:val="22"/>
        </w:rPr>
        <w:t>”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 xml:space="preserve">Direttiva Macchine” 2006/42/CE e s.m.i. </w:t>
      </w:r>
      <w:r>
        <w:rPr>
          <w:rFonts w:cs="Arial" w:ascii="Arial" w:hAnsi="Arial"/>
          <w:sz w:val="22"/>
        </w:rPr>
        <w:t xml:space="preserve">(recepita in Italia dal D. Lgs 27 gennaio 2010, n. 1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si impegna a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 resa come da Allegato IIA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sz w:val="22"/>
        </w:rPr>
        <w:t xml:space="preserve"> 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>Direttiva Dispositivi Medici” 93/42/CE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recepita in Italia dal D.L. 46 del 24/02/9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</w:t>
      </w:r>
      <w:r>
        <w:rPr>
          <w:rFonts w:cs="Arial" w:ascii="Arial" w:hAnsi="Arial"/>
          <w:b/>
          <w:sz w:val="22"/>
        </w:rPr>
        <w:t>è già in grado / non è ancora in grado</w:t>
      </w:r>
      <w:r>
        <w:rPr>
          <w:rFonts w:cs="Arial" w:ascii="Arial" w:hAnsi="Arial"/>
          <w:sz w:val="22"/>
        </w:rPr>
        <w:t xml:space="preserve"> (cancellare l’ipotesi che non ricorre) di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, resa ai sensi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per i prodotti non rientranti nelle Direttive di cui ai punti precedenti</w:t>
      </w:r>
      <w:r>
        <w:rPr>
          <w:rFonts w:cs="Arial" w:ascii="Arial" w:hAnsi="Arial"/>
          <w:sz w:val="22"/>
        </w:rPr>
        <w:t>: che la macchina offerta è stata progettata e costruita in ottemperanza a quanto prescritto dalla Legislazione vigente e considerando quanto indicato nelle Norme tecniche ad essa applicabili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trumentazione, eventuali reagenti, calibratori, materiali di controllo e prodotti consumabili soddisfino i requisiti essenziali prescritti dal df.lgs. 8.9.2000 n. 332 (attuazione direttiva 98/79/CE relativa ai dispositivi medico-diagnostici in vitro)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consegnare istruzioni scritte in lingua italiana per l’uso corretto e sicuro della macchina fornita, redatte in ottemperanza alle prescrizioni EN 292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d installare e collaudare la macchina oggetto di fornitura tramite Personale addestrato e qualificato allo scopo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prestare assistenza tecnica correttiva e preventiva tramite Personale addestrato e qualificato allo sco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Timbro e Firma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4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2:00Z</dcterms:created>
  <dc:creator>gastaldi_b</dc:creator>
  <dc:description/>
  <cp:keywords/>
  <dc:language>en-US</dc:language>
  <cp:lastModifiedBy>Gerbotto Paola</cp:lastModifiedBy>
  <cp:lastPrinted>2019-03-01T08:58:00Z</cp:lastPrinted>
  <dcterms:modified xsi:type="dcterms:W3CDTF">2022-03-08T10:00:00Z</dcterms:modified>
  <cp:revision>6</cp:revision>
  <dc:subject/>
  <dc:title> </dc:title>
</cp:coreProperties>
</file>